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R A P O R T 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ZYSZCZENIA PRZEWODÓW KOMINOWYCH W BUDYNKACH ADMINISTROWANYCH PRZE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ŁAD GOSPODARKI  MIESZKANIOWEJ SP. Z O.O. W ŻAR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ANOWIĄCYCH WŁASNOŚĆ GMINY ŻARY O STATUSIE MIEJSKI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JON OBSŁUGI MIESZKAŃCÓW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28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56"/>
        <w:gridCol w:w="900"/>
        <w:gridCol w:w="735"/>
        <w:gridCol w:w="736"/>
        <w:gridCol w:w="963"/>
        <w:gridCol w:w="842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DATA  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ART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m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al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en.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ródmiejska 6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agiellońska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agiellońska 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towicka 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tników 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tników6-6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tników 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tników 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tników 13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tników 13B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tnikow15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tników 15B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niuszki 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niuszki 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niuszki 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niuszki 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niuszki 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niuszki 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grodowa  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iastowska 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iastowska 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iastowska 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iastowska 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udowa 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udowa 72</w:t>
            </w:r>
            <w:r>
              <w:rPr>
                <w:b/>
                <w:bCs/>
              </w:rPr>
              <w:t>+kotłowni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rzelców 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iśniowa 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chorążych 4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chorążych 18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/>
            </w:pPr>
            <w:r>
              <w:rPr/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. Inwalidów 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zwolenia 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. Wielk. 14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. Wielk. 14B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. Wielk. 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. Wielk. 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. Wielk. 18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. Wielk. 18B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. Wielk. 18C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. Wielk. 18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. Wielk. 18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. Wielk. 18F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Żurawia 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iepodległości 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otwierdzam wykonanie sługi zgodnie z umową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…</w:t>
      </w:r>
      <w:r>
        <w:rPr/>
        <w:t>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WYKONAWC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16:00Z</dcterms:created>
  <dc:creator>zgm</dc:creator>
  <dc:description/>
  <dc:language>en-US</dc:language>
  <cp:lastModifiedBy>j.kajper</cp:lastModifiedBy>
  <cp:lastPrinted>2022-01-20T10:40:00Z</cp:lastPrinted>
  <dcterms:modified xsi:type="dcterms:W3CDTF">2024-09-05T07:27:00Z</dcterms:modified>
  <cp:revision>7</cp:revision>
  <dc:subject/>
  <dc:title>H A R M O N O G R A M</dc:title>
</cp:coreProperties>
</file>