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R A P O R T 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YSZCZENIA PRZEWODÓW KOMINOWYCH W BUDYNKACH ADMINISTROWANYCH PRZ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ŁAD GOSPODARKI  MIESZKANIOWEJ SP. Z O.O. W ŻAR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OWIĄCYCH WŁASNOŚĆ GMINY ŻARY O STATUSIE MIEJ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ON OBSŁUGI MIESZKAŃCÓW NR 1</w:t>
      </w:r>
    </w:p>
    <w:p>
      <w:pPr>
        <w:pStyle w:val="Normal"/>
        <w:rPr/>
      </w:pPr>
      <w:r>
        <w:rPr/>
      </w:r>
    </w:p>
    <w:tbl>
      <w:tblPr>
        <w:tblW w:w="1471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56"/>
        <w:gridCol w:w="900"/>
        <w:gridCol w:w="735"/>
        <w:gridCol w:w="736"/>
        <w:gridCol w:w="963"/>
        <w:gridCol w:w="8418"/>
      </w:tblGrid>
      <w:tr>
        <w:trPr>
          <w:trHeight w:val="1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R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a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n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b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3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59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59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59B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6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9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04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08-11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14-11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rzelecka 6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l. Wolności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Żagańska 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Żagańska 3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opnickiej 2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opiańsk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opiańska 1 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opiańska 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łynarsk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Św. Brata Albert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tosa 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tosa 3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Witosa 4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ednia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Średnia1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szubska 2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łły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.Jana Pawła II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.Jana Pawła II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Getta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opiańska 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ujawska 2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wierdzam wykonanie przeglądu przewodów kominowych zgodnie z um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………………………</w:t>
      </w:r>
      <w:r>
        <w:rPr/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8:00Z</dcterms:created>
  <dc:creator>zgm</dc:creator>
  <dc:description/>
  <dc:language>en-US</dc:language>
  <cp:lastModifiedBy>j.kajper</cp:lastModifiedBy>
  <cp:lastPrinted>2023-08-17T10:55:00Z</cp:lastPrinted>
  <dcterms:modified xsi:type="dcterms:W3CDTF">2024-09-05T06:18:00Z</dcterms:modified>
  <cp:revision>2</cp:revision>
  <dc:subject/>
  <dc:title>H A R M O N O G R A M</dc:title>
</cp:coreProperties>
</file>