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R A P O R T Y</w:t>
      </w:r>
    </w:p>
    <w:p>
      <w:pPr>
        <w:pStyle w:val="Normal"/>
        <w:jc w:val="center"/>
        <w:rPr/>
      </w:pPr>
      <w:r>
        <w:rPr>
          <w:b/>
        </w:rPr>
        <w:t xml:space="preserve">CZYSZCZENIA PRZEWODÓW KOMINOWYCH W BUDYNKACH ADMINISTROWANYCH PRZE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KŁAD GOSPODARKI  MIESZKANIOWEJ SP. Z O.O. W ŻARA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NOWIĄCYCH WŁASNOŚĆ GMINY ŻARY O STATUSIE MIEJSKI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EJON OBSŁUGI MIESZKAŃCÓW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18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156"/>
        <w:gridCol w:w="900"/>
        <w:gridCol w:w="735"/>
        <w:gridCol w:w="736"/>
        <w:gridCol w:w="963"/>
        <w:gridCol w:w="841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DATA  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ART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>.............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ym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pal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en.</w:t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Śródmiejska 6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giellońska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giellońska 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atowicka 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ów 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ów6-6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ów 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ów 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ów 13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ów 13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ow15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otników 15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niuszki 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niuszki 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niuszki 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niuszki 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niuszki 4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oniuszki 6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grodowa  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astowska 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astowska 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astowska 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iastowska 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udowa 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udowa 72</w:t>
            </w:r>
            <w:r>
              <w:rPr>
                <w:b/>
                <w:bCs/>
              </w:rPr>
              <w:t>+kotłowni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rzelców 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iśniowa 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chorążych 4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dchorążych 18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l. Inwalidów 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Wyzwolenia 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4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4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8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8B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8C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8D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8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w. Wielk. 18F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Żurawia 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iepodległości 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Potwierdzam wykonanie sługi zgodnie z umow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…</w:t>
      </w:r>
      <w:r>
        <w:rPr/>
        <w:t>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WYKONAWC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16:00Z</dcterms:created>
  <dc:creator>zgm</dc:creator>
  <dc:description/>
  <cp:keywords/>
  <dc:language>en-US</dc:language>
  <cp:lastModifiedBy>j.kajper</cp:lastModifiedBy>
  <cp:lastPrinted>2022-01-20T10:40:00Z</cp:lastPrinted>
  <dcterms:modified xsi:type="dcterms:W3CDTF">2024-09-05T07:27:00Z</dcterms:modified>
  <cp:revision>7</cp:revision>
  <dc:subject/>
  <dc:title>H A R M O N O G R A M</dc:title>
</cp:coreProperties>
</file>