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   R A P O R T 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ZYSZCZENIA PRZEWODÓW KOMINOWYCH W BUDYNKACH ADMINISTROWANYCH PRZE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ŁAD GOSPODARKI  MIESZKANIOWEJ SP. Z O.O. W ŻAR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NOWIĄCYCH WŁASNOŚĆ GMINY ŻARY O STATUSIE MIEJSK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JON OBSŁUGI MIESZKAŃCÓW NR 1</w:t>
      </w:r>
    </w:p>
    <w:p>
      <w:pPr>
        <w:pStyle w:val="Normal"/>
        <w:rPr/>
      </w:pPr>
      <w:r>
        <w:rPr/>
      </w:r>
    </w:p>
    <w:tbl>
      <w:tblPr>
        <w:tblW w:w="14708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56"/>
        <w:gridCol w:w="900"/>
        <w:gridCol w:w="735"/>
        <w:gridCol w:w="736"/>
        <w:gridCol w:w="963"/>
        <w:gridCol w:w="8408"/>
      </w:tblGrid>
      <w:tr>
        <w:trPr>
          <w:trHeight w:val="18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ADR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DATA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LOŚĆ 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ym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al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en.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lejowa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7b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37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krzei 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59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krzei 59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59B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krzei 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66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77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78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90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104A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108-112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Okrzei 114-118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gorzelecka 64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l. Wolności 1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Żagańska 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Żagańska 35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onopnickiej 2A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opiańska 1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opiańska 1 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Zakopiańska 6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łynarska 1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Św. Brata Alberta 1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itosa 4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Witosa 36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Witosa 48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rednia 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Średnia17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na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na 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zkolna 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aszubska 27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giełły 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.Jana Pawła II 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.Jana Pawła II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h.Getta 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kopiańska 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</w:t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Kujawska 2A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wierdzam wykonanie przeglądu przewodów kominowych zgodnie z umow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………………………</w:t>
      </w:r>
      <w:r>
        <w:rPr/>
        <w:t>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18:00Z</dcterms:created>
  <dc:creator>zgm</dc:creator>
  <dc:description/>
  <dc:language>en-US</dc:language>
  <cp:lastModifiedBy>j.kajper</cp:lastModifiedBy>
  <cp:lastPrinted>2023-08-17T10:55:00Z</cp:lastPrinted>
  <dcterms:modified xsi:type="dcterms:W3CDTF">2024-09-05T06:18:00Z</dcterms:modified>
  <cp:revision>2</cp:revision>
  <dc:subject/>
  <dc:title>H A R M O N O G R A M</dc:title>
</cp:coreProperties>
</file>