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0"/>
        </w:tabs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>
          <w:i/>
        </w:rPr>
        <w:t xml:space="preserve">projekt umowy                     </w:t>
        <w:tab/>
        <w:tab/>
        <w:t xml:space="preserve"> </w:t>
      </w:r>
    </w:p>
    <w:p>
      <w:pPr>
        <w:pStyle w:val="Heading5"/>
        <w:jc w:val="both"/>
        <w:rPr>
          <w:sz w:val="22"/>
          <w:szCs w:val="22"/>
        </w:rPr>
      </w:pPr>
      <w:r>
        <w:rPr/>
        <w:t xml:space="preserve">                                                            </w:t>
      </w:r>
      <w:r>
        <w:rPr/>
        <w:t xml:space="preserve">UMOWA  Nr    … /2024                          </w:t>
      </w:r>
    </w:p>
    <w:p>
      <w:pPr>
        <w:pStyle w:val="Heading6"/>
        <w:tabs>
          <w:tab w:val="clear" w:pos="0"/>
        </w:tabs>
        <w:ind w:left="45" w:hanging="15"/>
        <w:jc w:val="both"/>
        <w:rPr/>
      </w:pPr>
      <w:r>
        <w:rPr>
          <w:sz w:val="22"/>
          <w:szCs w:val="22"/>
        </w:rPr>
        <w:t>zawarta w dniu ………………. w Żarach pomiędzy Zakładem Gospodarki Mieszkaniowej Spółka       z o. o.  w Żarach z siedzibą pod adresem ul. Zakopiańska 7, wpisana do Krajowego Rejestru Sądowego w Sądzie Rejonowym Wydział Gospodarczy w Zielonej Górze  pod nr 0000273021,  NIP 928-198-78-46, REGON 080156576, kapitał zakładowy 321 000,00 zł zwana w dalszej treści umowy „Zamawiającym”, reprezentowana  przez :</w:t>
      </w:r>
    </w:p>
    <w:p>
      <w:pPr>
        <w:pStyle w:val="Heading5"/>
        <w:tabs>
          <w:tab w:val="clear" w:pos="0"/>
        </w:tabs>
        <w:jc w:val="both"/>
        <w:rPr>
          <w:sz w:val="22"/>
          <w:szCs w:val="22"/>
        </w:rPr>
      </w:pPr>
      <w:r>
        <w:rPr>
          <w:sz w:val="22"/>
          <w:szCs w:val="22"/>
        </w:rPr>
        <w:t>Prezesa</w:t>
        <w:tab/>
        <w:tab/>
        <w:tab/>
        <w:t>-</w:t>
        <w:tab/>
        <w:t xml:space="preserve">   Dorotę Kasprzysz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 NIP …………….., REGON ………….. zwaną w dalszej treści umowy „Wykonawcą”</w:t>
      </w:r>
    </w:p>
    <w:p>
      <w:pPr>
        <w:pStyle w:val="Normal"/>
        <w:jc w:val="both"/>
        <w:rPr/>
      </w:pPr>
      <w:r>
        <w:rPr>
          <w:sz w:val="22"/>
          <w:szCs w:val="22"/>
        </w:rPr>
        <w:t>reprezentowanym przez :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Właściciela</w:t>
        <w:tab/>
        <w:tab/>
        <w:t xml:space="preserve">          -</w:t>
        <w:tab/>
        <w:t xml:space="preserve">       ……………………………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zawarta została umowa następującej treści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§ 1</w:t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Niniejszą umowę zawiera się na podstawie złożonej oferty  w  postępowaniu o udzielenie zamówienia publicznego na podstawie Regulaminu zamówień publicznych obowiązującego w Spółce o wartości nieprzekraczającej  130 000 złotych bez podatku od towaru i usług</w:t>
      </w:r>
    </w:p>
    <w:p>
      <w:pPr>
        <w:pStyle w:val="TextBody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before="0" w:after="200"/>
        <w:jc w:val="both"/>
        <w:rPr>
          <w:b/>
          <w:b/>
          <w:sz w:val="22"/>
          <w:szCs w:val="22"/>
        </w:rPr>
      </w:pPr>
      <w:r>
        <w:rPr>
          <w:b/>
        </w:rPr>
        <w:t>Przedmiotem umowy jest :</w:t>
      </w:r>
    </w:p>
    <w:p>
      <w:pPr>
        <w:pStyle w:val="Normal"/>
        <w:spacing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Wykonanie okresowych przeglądów serwisowych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az w roku 9  kotłowni gazowych (wykaz i rodzaj kotłowni w załączniku) polegających na sprawdzeniu niżej wymienionych instalacji, podzespołów i mechanizmów wraz z kosztami robocizny związanymi z wymianą szybko zużywających się elementów typu termopary, elektrody zapłonowe i jonizujące, itp. Koszty elementów szybko zużywających się doliczone zostaną do faktury za wykonanie przeglądów według cen wynikających z cenników, katalogów ,it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zczegółowy zakres zadani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założenie książki serwisowej ( w razie konieczności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czyszczenie kot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czyszczenie i regulacja palnik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-analiza spali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ustawienie i regulacja parametrów kotł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sprawdzenie ciśnienia w palnik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sprawdzenie szczelności ścieżki gaz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sprawdzenie ciśnienia wody w układzi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sprawdzenie ciśnienia w naczyniu przeponowy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sprawdzenie prawidłowości działania zaworów bezpieczeństwa, STB, ogranicznik poziomu wod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sprawdzenie wskazań manometrów i termometr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sprawdzenie działania zaworów trójdroż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sprawdzenie pracy pomp obieg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-sprawdzenie pracy stacji uzdatniania wody kotłowej (czyszczenie iuzupełnienie wkładu  eksploatacyjneg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sprawdzenie prawidłowości  działania detektora awaryjnego wycieku gaz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czyszczenie zasobnika c.w.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sprawdzenie prawidłowości działania czynnika zaniku ciągu  kominoweg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inne czynności  konserwacyjne konieczne do prawidłowej pracy kotłown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kontrola nastaw automatyk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Świadczenie  diagnostyki i sporządzanie ekspertyz :</w:t>
      </w:r>
    </w:p>
    <w:p>
      <w:pPr>
        <w:pStyle w:val="Normal"/>
        <w:spacing w:before="0" w:after="200"/>
        <w:jc w:val="both"/>
        <w:rPr/>
      </w:pPr>
      <w:r>
        <w:rPr>
          <w:sz w:val="22"/>
          <w:szCs w:val="22"/>
        </w:rPr>
        <w:t xml:space="preserve">wykonywanie diagnostyki lub sporządzanie ekspertyz  w serwisowanych kotłowniach  i kotłach C.O. i C.W. w lokalach gminnych. Wykonawca na wniosek Zamawiającego przystąpi do zdiagnozowania przyczyn niesprawności oraz innych zdarzeń mających wpływ na nieprawidłową pracę urządzeń lub sporządzi ekspertyzę w zakresie w/w instalacji i urządzeń na wniosek Zamawiającego. W zakres zadania wchodzi uczestnictwo związane z odbiorami kotłowni przez UDT, </w:t>
      </w:r>
      <w:r>
        <w:rPr/>
        <w:t>przy czym stawka wynagrodzenia z tytułu uczestnictwa w odbiorze stanowić będzie iloczyn liczby kotłowni oraz 50 % stawki ustalonej dla diagnostyki i ekspertyz.</w:t>
      </w:r>
    </w:p>
    <w:p>
      <w:pPr>
        <w:pStyle w:val="Normal"/>
        <w:spacing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suwanie awarii: </w:t>
      </w:r>
    </w:p>
    <w:p>
      <w:pPr>
        <w:pStyle w:val="Normal"/>
        <w:spacing w:before="0" w:after="2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erwisowanych kotłowniach oraz ewentualnych innych zleceń polegających na zamontowaniu dodatkowych urządzeń i instalacji koniecznych do właściwego funkcjonowania kotłowni. Do kosztów napraw zostaną awaryjnych oraz innych zleceń doliczony zostanie koszt materiałów według cen określonych w cennikach, katalogach, itp.</w:t>
      </w:r>
    </w:p>
    <w:p>
      <w:pPr>
        <w:pStyle w:val="Normal"/>
        <w:spacing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4. Procedura dla zadania nr 3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Zamawiający powiadamia Wykonawcę pisemnie lub telefonicznie o zaistniał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warii, konieczności zdiagnozowania lub sporządzenia ekspertyzy</w:t>
      </w:r>
    </w:p>
    <w:p>
      <w:pPr>
        <w:pStyle w:val="Normal"/>
        <w:jc w:val="both"/>
        <w:rPr/>
      </w:pPr>
      <w:r>
        <w:rPr>
          <w:sz w:val="22"/>
          <w:szCs w:val="22"/>
        </w:rPr>
        <w:t>-  Wykonawca przystępuje do zdiagnozowania problemu w ciągu 4 godzin od  zgłosze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ez Zamawiającego, jeżeli zgłoszenie nastąpiło do godz. 15.00 lub od godziny 9.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nia następnego jeżeli zgłoszenie nastąpiło po godz. 15.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Przed rozpoczęciem naprawy Wykonawca przekazuje Zamawiającemu wstępną pisemn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alkulację  o koszcie naprawy. W sytuacjach nie cierpiących zwłoki Zamawiający moż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akceptować telefonicznie przewidywany koszt naprawy i zdecydować o natychmiastowy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ystąpieniu do napr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Zamawiający sporządza zlecenie określając zakres czynności i termin wykonani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otwierdzeniem wykonania usługi jest protokół odbioru robót podpisany prz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mawiającego i Wykonawcę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onawca udziela gwarancji na części zamienne zgodnie z terminem gwarancji udzielo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ez producenta oraz 12-miesięcznej gwarancji na wykonane przez siebie rob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§ 3</w:t>
      </w:r>
    </w:p>
    <w:p>
      <w:pPr>
        <w:pStyle w:val="Normal"/>
        <w:rPr/>
      </w:pPr>
      <w:r>
        <w:rPr>
          <w:sz w:val="22"/>
          <w:szCs w:val="22"/>
        </w:rPr>
        <w:t>Strony ustalają termin realizacji zadania 01.12.2024r</w:t>
      </w:r>
      <w:r>
        <w:rPr>
          <w:bCs/>
          <w:sz w:val="22"/>
          <w:szCs w:val="22"/>
        </w:rPr>
        <w:t xml:space="preserve">.- 01.12.2025r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jest odpowiedzialny wobec Zamawiającego za wady przedmiotu umowy zmniejszające jego wartość 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Wynagrodzenie przysługujące Wykonawcy za wykonanie przedmiotu umowy ustala się w formie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yczałtu umownego dla zadania określonego w </w:t>
      </w:r>
      <w:r>
        <w:rPr>
          <w:b/>
          <w:sz w:val="22"/>
          <w:szCs w:val="22"/>
        </w:rPr>
        <w:t xml:space="preserve">§ </w:t>
      </w:r>
      <w:r>
        <w:rPr>
          <w:sz w:val="22"/>
          <w:szCs w:val="22"/>
        </w:rPr>
        <w:t>2 ust.1 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sokości </w:t>
      </w:r>
      <w:r>
        <w:rPr>
          <w:bCs/>
          <w:sz w:val="22"/>
          <w:szCs w:val="22"/>
        </w:rPr>
        <w:t xml:space="preserve">…………….. </w:t>
      </w:r>
      <w:r>
        <w:rPr>
          <w:sz w:val="22"/>
          <w:szCs w:val="22"/>
        </w:rPr>
        <w:t xml:space="preserve"> zł brutto z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ednokrotne wykonanie przeglądów serwisowych kotłow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ynagrodzenie przysługujące Wykonawcy za wykonanie przedmiotu umowy dla pojedyncz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dania określonego w § 2 ust.2 ustala się w formie ceny jednostkowej w wysokości</w:t>
      </w:r>
    </w:p>
    <w:p>
      <w:pPr>
        <w:pStyle w:val="Normal"/>
        <w:rPr/>
      </w:pPr>
      <w:r>
        <w:rPr>
          <w:sz w:val="22"/>
          <w:szCs w:val="22"/>
        </w:rPr>
        <w:t xml:space="preserve">    ………</w:t>
      </w:r>
      <w:r>
        <w:rPr>
          <w:sz w:val="22"/>
          <w:szCs w:val="22"/>
        </w:rPr>
        <w:t xml:space="preserve">.. </w:t>
      </w:r>
      <w:r>
        <w:rPr>
          <w:bCs/>
          <w:sz w:val="22"/>
          <w:szCs w:val="22"/>
        </w:rPr>
        <w:t>zł  b</w:t>
      </w:r>
      <w:r>
        <w:rPr>
          <w:sz w:val="22"/>
          <w:szCs w:val="22"/>
        </w:rPr>
        <w:t>rut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ynagrodzenie przysługujące Wykonawcy za wykonanie przedmiotu umowy dla zadania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określonego w </w:t>
      </w:r>
      <w:r>
        <w:rPr>
          <w:b/>
          <w:sz w:val="22"/>
          <w:szCs w:val="22"/>
        </w:rPr>
        <w:t xml:space="preserve">§ </w:t>
      </w:r>
      <w:r>
        <w:rPr>
          <w:sz w:val="22"/>
          <w:szCs w:val="22"/>
        </w:rPr>
        <w:t>2 ust.3 ustala się w formie kosztorysu powykonawczego na podstawie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kładników cenotwórczych z oferty: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Rg – …  zł bru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p – … </w:t>
      </w:r>
      <w:r>
        <w:rPr>
          <w:b/>
          <w:sz w:val="22"/>
          <w:szCs w:val="22"/>
        </w:rPr>
        <w:t xml:space="preserve">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   – …</w:t>
      </w:r>
      <w:r>
        <w:rPr>
          <w:b/>
          <w:sz w:val="22"/>
          <w:szCs w:val="22"/>
        </w:rPr>
        <w:t xml:space="preserve"> %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z  – … </w:t>
      </w:r>
      <w:r>
        <w:rPr>
          <w:b/>
          <w:sz w:val="22"/>
          <w:szCs w:val="22"/>
        </w:rPr>
        <w:t>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§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Przewiduje się następujący sposób fakturowania umow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po każdym przeglądzie serwisowym Wykonawca wystawia fakturę na kwotę równ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łowie ceny ryczałtowej podanej w § 5.ust.1 powiększoną o cenę zużytych materiał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o wykonaniu diagnostyki lub ekspertyzy Wykonawca wystawia faktur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 oparciu o cenę jednostkową określoną w   § 5 ust. 2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po wykonaniu naprawy Wykonawca wystawia fakturę w oparciu o składniki cenotwórcze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kreślone w  § 5 ust. 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większoną o cenę zużytych materiałów</w:t>
      </w:r>
    </w:p>
    <w:p>
      <w:pPr>
        <w:pStyle w:val="Normal"/>
        <w:rPr/>
      </w:pPr>
      <w:r>
        <w:rPr>
          <w:sz w:val="22"/>
          <w:szCs w:val="22"/>
        </w:rPr>
        <w:t>2. Cena zużytych materiałów określona będzie w oparciu o cenniki, katalogi, it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Termin płatności faktury: do 30 dni od dostarczenia faktury (rachunku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sz w:val="22"/>
          <w:szCs w:val="22"/>
        </w:rPr>
        <w:t>Strony ustanawiają  niżej wymienione kary umowne 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2"/>
          <w:szCs w:val="22"/>
        </w:rPr>
        <w:t xml:space="preserve">Jeżeli zadanie określone w  </w:t>
      </w:r>
      <w:r>
        <w:rPr>
          <w:b/>
          <w:sz w:val="22"/>
          <w:szCs w:val="22"/>
        </w:rPr>
        <w:t xml:space="preserve">§ </w:t>
      </w:r>
      <w:r>
        <w:rPr>
          <w:sz w:val="22"/>
          <w:szCs w:val="22"/>
        </w:rPr>
        <w:t>2 ust.1</w:t>
      </w:r>
      <w:r>
        <w:rPr>
          <w:bCs/>
          <w:sz w:val="22"/>
          <w:szCs w:val="22"/>
        </w:rPr>
        <w:t xml:space="preserve"> nie zostanie wykonane przez Wykonawcę w terminach wskazanych przez Zamawiającego będzie on zobowiązany do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płaty na rzecz Zamawiającego kary umownej w wysokości 40 % wartości wynagrodzenia, określonego w § 5 ust. 1. W przypadku niezrealizowania przeglądu serwisowego dla części kotłowni kara zostanie naliczona proporcjonalnie za części której dotyczy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3.  Jeżeli zadanie określone w  </w:t>
      </w:r>
      <w:r>
        <w:rPr>
          <w:b/>
          <w:sz w:val="22"/>
          <w:szCs w:val="22"/>
        </w:rPr>
        <w:t xml:space="preserve">§ </w:t>
      </w:r>
      <w:r>
        <w:rPr>
          <w:sz w:val="22"/>
          <w:szCs w:val="22"/>
        </w:rPr>
        <w:t>2 ust. 2 i 3</w:t>
      </w:r>
      <w:r>
        <w:rPr>
          <w:bCs/>
          <w:sz w:val="22"/>
          <w:szCs w:val="22"/>
        </w:rPr>
        <w:t xml:space="preserve"> nie zostanie wykonane przez Wykonawcę w uzgodnionym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w zleceniu terminie będzie on zobowiązany do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płaty na rzecz Zamawiającego kary umownej w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wysokości 50 zł brutto za każdy dzień zwłok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 Trzykrotne zastosowanie kary umownej zgodnie z ust. 3 może skutkować rozwiązaniem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umowy z Wykonawcą z dwutygodniowym okresem wypowiedz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Stronom przysługuje prawo dochodzenia odszkodowania na ogólnych zasadach, jeżel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zkoda przewyższa wartość kar zastrzeżonych w um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Zamawiającemu przysługuje możliwość wypowiedzenia umowy z miesięcznym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kresem wypowiedzenia bez konieczności uzasadnienia, po pisemnym zawiadomieniu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§ 8</w:t>
      </w:r>
    </w:p>
    <w:p>
      <w:pPr>
        <w:pStyle w:val="TextBody"/>
        <w:rPr/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Wykonawca udziela 12  miesięcy gwarancji na wykonane przez siebie roboty.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Heading6"/>
        <w:tabs>
          <w:tab w:val="clear" w:pos="0"/>
          <w:tab w:val="left" w:pos="70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 stronie Zamawiającego osobą  nadzorującą  jest: ………….,  tel. 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e strony Wykonawcy : …………..  tel. 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</w:t>
      </w:r>
      <w:r>
        <w:rPr>
          <w:i w:val="false"/>
          <w:sz w:val="22"/>
          <w:szCs w:val="22"/>
        </w:rPr>
        <w:t>Wykonawca po zakończeniu robót przekaże Zamawiającemu wszelkie dokumenty przewidziane w</w:t>
      </w:r>
    </w:p>
    <w:p>
      <w:pPr>
        <w:pStyle w:val="TextBody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</w:t>
      </w:r>
      <w:r>
        <w:rPr>
          <w:i w:val="false"/>
          <w:sz w:val="22"/>
          <w:szCs w:val="22"/>
        </w:rPr>
        <w:t>zakresie wykonania serwisów kotłowni, diagnostyki oraz napraw konieczne do właściwego</w:t>
      </w:r>
    </w:p>
    <w:p>
      <w:pPr>
        <w:pStyle w:val="TextBody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</w:t>
      </w:r>
      <w:r>
        <w:rPr>
          <w:i w:val="false"/>
          <w:sz w:val="22"/>
          <w:szCs w:val="22"/>
        </w:rPr>
        <w:t>zrealizowania przedmiotu umowy.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center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§ 11</w:t>
      </w:r>
    </w:p>
    <w:p>
      <w:pPr>
        <w:pStyle w:val="TextBody"/>
        <w:numPr>
          <w:ilvl w:val="0"/>
          <w:numId w:val="4"/>
        </w:numPr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szelkie zmiany niniejszej umowy wymagają formy pisemnej.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sprawach nieuregulowanych niniejszą umową mają zastosowanie przepisy Kodeksu Cywilnego i  ustawy Prawo Budowlan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sporu między stronami, spór rozstrzygany będzie według właściwości ogólnych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mowę sporządzono w 2 jednobrzmiących egzemplarzach po jednym dla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</w:t>
      </w:r>
      <w:r>
        <w:rPr>
          <w:i w:val="false"/>
          <w:sz w:val="22"/>
          <w:szCs w:val="22"/>
        </w:rPr>
        <w:t>każdej ze Stron.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>ZAMAWIAJĄCY :</w:t>
        <w:tab/>
        <w:t xml:space="preserve">                                                                  WYKONAWCA</w:t>
      </w:r>
    </w:p>
    <w:p>
      <w:pPr>
        <w:pStyle w:val="TextBody"/>
        <w:rPr>
          <w:sz w:val="20"/>
        </w:rPr>
      </w:pPr>
      <w:r>
        <w:rPr>
          <w:i w:val="false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ind w:left="70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ind w:left="70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outlineLvl w:val="6"/>
    </w:pPr>
    <w:rPr>
      <w:i/>
      <w:szCs w:val="20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Cs/>
      <w:sz w:val="22"/>
      <w:szCs w:val="22"/>
    </w:rPr>
  </w:style>
  <w:style w:type="character" w:styleId="WW8Num3z0">
    <w:name w:val="WW8Num3z0"/>
    <w:qFormat/>
    <w:rPr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/>
    <w:rPr>
      <w:rFonts w:ascii="Comic Sans MS" w:hAnsi="Comic Sans MS" w:eastAsia="Arial Unicode MS" w:cs="Comic Sans MS"/>
      <w:b/>
      <w:sz w:val="28"/>
      <w:szCs w:val="20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345" w:right="-263" w:hanging="0"/>
      <w:jc w:val="both"/>
    </w:pPr>
    <w:rPr>
      <w:sz w:val="22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09:00Z</dcterms:created>
  <dc:creator>PEKOM</dc:creator>
  <dc:description/>
  <dc:language>en-US</dc:language>
  <cp:lastModifiedBy>j.kajper</cp:lastModifiedBy>
  <cp:lastPrinted>2024-10-23T14:47:00Z</cp:lastPrinted>
  <dcterms:modified xsi:type="dcterms:W3CDTF">2024-11-07T09:09:00Z</dcterms:modified>
  <cp:revision>2</cp:revision>
  <dc:subject/>
  <dc:title>UMOWA  Nr  ……</dc:title>
</cp:coreProperties>
</file>